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leśnych z zakresu gospodarki leśnej na terenie leśnictwa Stok Wiśniewski oraz na szkółce leśnej Stok Wiśniewski w roku 2025</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50" w:type="pct"/>
        <w:jc w:val="left"/>
        <w:tblInd w:w="562" w:type="dxa"/>
        <w:tblLayout w:type="fixed"/>
        <w:tblCellMar>
          <w:top w:w="0" w:type="dxa"/>
          <w:left w:w="113" w:type="dxa"/>
          <w:bottom w:w="0" w:type="dxa"/>
          <w:right w:w="108" w:type="dxa"/>
        </w:tblCellMar>
      </w:tblPr>
      <w:tblGrid>
        <w:gridCol w:w="629"/>
        <w:gridCol w:w="5736"/>
        <w:gridCol w:w="1082"/>
        <w:gridCol w:w="777"/>
      </w:tblGrid>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NR Fabryczny</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Ilość</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Siewnik 5-cio rzędowy do nasion drobnych z przystawką do nasion grubych (591/44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rPr>
              <w:t>5904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aktywny  (590/81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113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Kultywator aktywny (590/24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09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Podcinacz korzeni (590/24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109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4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Łopata mechaniczna (590/8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106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do sadzonek jednoletnich (B 34/11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N 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Siedlce (Szkółka Leśna Stok Wiśniewsk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Open Sans"/>
          <w:sz w:val="22"/>
          <w:szCs w:val="22"/>
          <w:lang w:eastAsia="pl-PL"/>
        </w:rPr>
      </w:pPr>
      <w:r>
        <w:rPr>
          <w:rFonts w:cs="Open San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5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1249 zł (słownie: tysiąc dwieście czterdzieści dziewięć złotych 00/100) powiększoną o obowiązującą stawkę podatku od towarów i usług tj. kwotę 1536,27 zł ( słownie: tysiąc pięćset trzydzieści sześć złotych 27/100) brutto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 (23%)</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Siewnik 5-cio rzędowy do nasion drobnych z przystawką do nasion grubych (591/44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2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48,83</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aktywny  (590/81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2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48,83</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Kultywator aktywny (590/24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3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90,28</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Podcinacz korzeni (590/24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7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18,94</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Łopata mechaniczna (590/81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47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580,5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do sadzonek jednoletnich (B 34/11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2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48,83</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0"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0"/>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1" w:name="_Hlk116975564"/>
      <w:r>
        <w:rPr>
          <w:rFonts w:eastAsia="Calibri" w:cs="Calibri Light" w:ascii="Cambria" w:hAnsi="Cambria"/>
          <w:sz w:val="22"/>
          <w:szCs w:val="22"/>
          <w:lang w:eastAsia="en-US"/>
        </w:rPr>
        <w:t xml:space="preserve">Prezesa Głównego Urzędu Statystycznego podającego Wskaźnik GUS </w:t>
      </w:r>
      <w:bookmarkEnd w:id="1"/>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2"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2"/>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3" w:name="_Hlk116648587"/>
      <w:bookmarkEnd w:id="3"/>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4" w:name="_Hlk116648587"/>
      <w:bookmarkEnd w:id="4"/>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Czynsz będzie płatny, na podstawie faktury VAT wystawionej za pełny rok dzierżawy sprzętu.</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ąpi w terminie 14 dni od dnia dostarczenia Dzierżawcy prawidłowo wystawionej faktury VAT. Faktura będzie wystawiona do 30.04.2025r. </w:t>
      </w:r>
      <w:r>
        <w:rPr>
          <w:rFonts w:cs="Arial" w:ascii="Cambria" w:hAnsi="Cambria"/>
          <w:sz w:val="22"/>
          <w:szCs w:val="22"/>
          <w:lang w:eastAsia="pl-PL"/>
        </w:rPr>
        <w:t xml:space="preserve">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Leśnictwa Stok Wiśniewski oraz na szkółce leśnej Stok Wiśniewski w roku 2025</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color w:val="FF0000"/>
          <w:sz w:val="22"/>
          <w:szCs w:val="22"/>
          <w:lang w:eastAsia="pl-PL"/>
        </w:rPr>
      </w:pPr>
      <w:r>
        <w:rPr>
          <w:rFonts w:cs="Open Sans;Open Sans" w:ascii="Cambria" w:hAnsi="Cambria"/>
          <w:color w:val="FF0000"/>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Siedlce(Szkółka Leśna Stok Wiśniewsk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eastAsia="en-US"/>
        </w:rPr>
      </w:pPr>
      <w:r>
        <w:rPr>
          <w:rFonts w:cs="Arial" w:ascii="Cambria" w:hAnsi="Cambria"/>
          <w:sz w:val="22"/>
          <w:szCs w:val="22"/>
          <w:lang w:eastAsia="en-US"/>
        </w:rPr>
        <w:t>Wydzierżawiający:</w:t>
        <w:tab/>
        <w:t>Nadleśnictwo Siedlce</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Kazimierzowska 9; 08-110</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r>
      <w:r>
        <w:rPr>
          <w:rFonts w:cs="Cambria" w:ascii="Cambria" w:hAnsi="Cambria"/>
          <w:sz w:val="22"/>
          <w:szCs w:val="22"/>
        </w:rPr>
        <w:t>25 632 84 31</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r>
      <w:r>
        <w:rPr>
          <w:rFonts w:cs="Calibri" w:ascii="Cambria" w:hAnsi="Cambria"/>
          <w:sz w:val="22"/>
          <w:szCs w:val="22"/>
        </w:rPr>
        <w:t>25 632 59 57</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r>
      <w:hyperlink r:id="rId2">
        <w:r>
          <w:rPr>
            <w:rStyle w:val="InternetLink"/>
            <w:rFonts w:cs="Cambria" w:ascii="Cambria" w:hAnsi="Cambria"/>
            <w:sz w:val="22"/>
            <w:szCs w:val="22"/>
          </w:rPr>
          <w:t>siedlce@warszawa.lasy.gov.pl</w:t>
        </w:r>
      </w:hyperlink>
    </w:p>
    <w:p>
      <w:pPr>
        <w:pStyle w:val="Normal"/>
        <w:keepNext w:val="true"/>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edlce@warszawa.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Łukasz</cp:lastModifiedBy>
  <cp:lastPrinted>2019-08-09T11:41:00Z</cp:lastPrinted>
  <dcterms:modified xsi:type="dcterms:W3CDTF">2024-10-28T11:16:00Z</dcterms:modified>
  <cp:revision>21</cp:revision>
  <dc:subject/>
  <dc:title>Nadleśnictwo Złotów</dc:title>
</cp:coreProperties>
</file>